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rs. Psathas</w:t>
        <w:tab/>
        <w:tab/>
        <w:tab/>
        <w:tab/>
        <w:tab/>
        <w:tab/>
        <w:t>Name ________________________________</w:t>
      </w:r>
    </w:p>
    <w:p>
      <w:pPr>
        <w:pStyle w:val="Heading4"/>
        <w:rPr/>
      </w:pPr>
      <w:r>
        <w:rPr/>
        <w:t>CP English I0</w:t>
        <w:tab/>
        <w:tab/>
        <w:tab/>
        <w:tab/>
        <w:tab/>
        <w:tab/>
        <w:tab/>
        <w:tab/>
      </w:r>
    </w:p>
    <w:p>
      <w:pPr>
        <w:pStyle w:val="Heading1"/>
        <w:rPr>
          <w:rFonts w:ascii="GothicE;Cambria" w:hAnsi="GothicE;Cambria" w:cs="GothicE;Cambria"/>
          <w:spacing w:val="-18"/>
          <w:sz w:val="16"/>
        </w:rPr>
      </w:pPr>
      <w:r>
        <w:rPr>
          <w:rFonts w:cs="GothicE;Cambria" w:ascii="GothicE;Cambria" w:hAnsi="GothicE;Cambria"/>
          <w:i/>
          <w:spacing w:val="-18"/>
        </w:rPr>
        <w:t>The Adventures of Huckleberry Finn</w:t>
      </w:r>
    </w:p>
    <w:p>
      <w:pPr>
        <w:pStyle w:val="Heading1"/>
        <w:rPr>
          <w:rFonts w:ascii="BankGothic Md BT;Cambria" w:hAnsi="BankGothic Md BT;Cambria" w:cs="BankGothic Md BT;Cambria"/>
        </w:rPr>
      </w:pPr>
      <w:r>
        <w:rPr>
          <w:rFonts w:eastAsia="BankGothic Md BT;Cambria" w:cs="BankGothic Md BT;Cambria" w:ascii="BankGothic Md BT;Cambria" w:hAnsi="BankGothic Md BT;Cambria"/>
        </w:rPr>
        <w:t xml:space="preserve"> </w:t>
      </w:r>
      <w:r>
        <w:rPr>
          <w:rFonts w:cs="BankGothic Md BT;Cambria" w:ascii="BankGothic Md BT;Cambria" w:hAnsi="BankGothic Md BT;Cambria"/>
        </w:rPr>
        <w:t>Elements: Analysis of the Text</w:t>
      </w:r>
    </w:p>
    <w:p>
      <w:pPr>
        <w:pStyle w:val="Normal"/>
        <w:rPr>
          <w:rFonts w:ascii="BankGothic Md BT;Cambria" w:hAnsi="BankGothic Md BT;Cambria" w:cs="BankGothic Md BT;Cambria"/>
          <w:sz w:val="16"/>
        </w:rPr>
      </w:pPr>
      <w:r>
        <w:rPr>
          <w:rFonts w:cs="BankGothic Md BT;Cambria" w:ascii="BankGothic Md BT;Cambria" w:hAnsi="BankGothic Md BT;Cambri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Before creating your project, brainstorm ideas to start your analysis. Use SPECIFIC details from the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4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Mark Twain (Samuel Clemens): background and influences on novel.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ting and Zeitgeist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ssissippi River Valley 1840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conomic condition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ultural: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avery as institution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minant Conflict</w:t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nor Conflict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nts on the shor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nts on the River:</w:t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e events that evoke CHANGE in Huck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Three significant quotes: one from chapter 16; one from 31; one from end.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tire:</w:t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 xml:space="preserve">Definition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cation in novel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icE">
    <w:altName w:val="Cambria"/>
    <w:charset w:val="00"/>
    <w:family w:val="auto"/>
    <w:pitch w:val="variable"/>
  </w:font>
  <w:font w:name="BankGothic Md BT">
    <w:altName w:val="Cambria"/>
    <w:charset w:val="00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35:00Z</dcterms:created>
  <dc:creator> </dc:creator>
  <dc:description/>
  <cp:keywords/>
  <dc:language>en-US</dc:language>
  <cp:lastModifiedBy>Barbara Psathas</cp:lastModifiedBy>
  <cp:lastPrinted>2010-05-10T14:15:00Z</cp:lastPrinted>
  <dcterms:modified xsi:type="dcterms:W3CDTF">2010-05-10T18:17:00Z</dcterms:modified>
  <cp:revision>5</cp:revision>
  <dc:subject/>
  <dc:title>Mrs</dc:title>
</cp:coreProperties>
</file>