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How do I access Gaggle.net to use with my students?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int your web browser to Gaggle.net.</w:t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923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Enter your username, </w:t>
      </w:r>
      <w:hyperlink r:id="rId3">
        <w:r>
          <w:rPr>
            <w:rStyle w:val="InternetLink"/>
            <w:rFonts w:cs="Arial" w:ascii="Arial" w:hAnsi="Arial"/>
          </w:rPr>
          <w:t>firstname.lastname@svstudent.org</w:t>
        </w:r>
      </w:hyperlink>
      <w:r>
        <w:rPr>
          <w:rFonts w:cs="Arial" w:ascii="Arial" w:hAnsi="Arial"/>
        </w:rPr>
        <w:t>, (you must include @svstudent.org in your username) temporary password is saucon09, change it to match your current Saucon network password.</w:t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259080</wp:posOffset>
                </wp:positionV>
                <wp:extent cx="2505075" cy="676275"/>
                <wp:effectExtent l="20955" t="17145" r="8890" b="41910"/>
                <wp:wrapTight wrapText="bothSides">
                  <wp:wrapPolygon edited="0">
                    <wp:start x="21597" y="5385"/>
                    <wp:lineTo x="5396" y="5385"/>
                    <wp:lineTo x="5396" y="-10"/>
                    <wp:lineTo x="-3" y="10800"/>
                    <wp:lineTo x="5396" y="21610"/>
                    <wp:lineTo x="5396" y="16195"/>
                    <wp:lineTo x="21597" y="16195"/>
                    <wp:lineTo x="21597" y="5385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676440"/>
                        </a:xfrm>
                        <a:prstGeom prst="leftArrow">
                          <a:avLst>
                            <a:gd name="adj1" fmla="val 50000"/>
                            <a:gd name="adj2" fmla="val 92589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9bc1ff" stroked="t" o:allowincell="f" style="position:absolute;margin-left:270pt;margin-top:20.4pt;width:197.2pt;height:53.2pt;mso-wrap-style:none;v-text-anchor:middle" type="_x0000_t66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w:drawing>
          <wp:inline distT="0" distB="0" distL="0" distR="0">
            <wp:extent cx="2983865" cy="1816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lect “my account,” navigate to change password, confirm it and save.</w:t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36800" cy="698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1320" cy="39109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You may also want to select a forwarding address, do this from the “my account” link, toward the bottom you can set up gaggle to forward to a different email account.  Select Sav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lick on the “Jump to” menu to access helpful videos on how to use gaggle.net with your students.</w:t>
      </w:r>
    </w:p>
    <w:p>
      <w:pPr>
        <w:pStyle w:val="ListParagraph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0</wp:posOffset>
                </wp:positionV>
                <wp:extent cx="1371600" cy="1371600"/>
                <wp:effectExtent l="10795" t="40640" r="10160" b="66675"/>
                <wp:wrapTight wrapText="bothSides">
                  <wp:wrapPolygon edited="0">
                    <wp:start x="21610" y="5400"/>
                    <wp:lineTo x="5400" y="5400"/>
                    <wp:lineTo x="5400" y="0"/>
                    <wp:lineTo x="0" y="10800"/>
                    <wp:lineTo x="5400" y="21610"/>
                    <wp:lineTo x="5400" y="16200"/>
                    <wp:lineTo x="21610" y="16200"/>
                    <wp:lineTo x="21610" y="54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c1ff" stroked="t" o:allowincell="f" style="position:absolute;margin-left:252pt;margin-top:90pt;width:107.95pt;height:107.95pt;mso-wrap-style:none;v-text-anchor:middle" type="_x0000_t66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w:drawing>
          <wp:inline distT="0" distB="0" distL="0" distR="0">
            <wp:extent cx="2514600" cy="54603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46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44165" cy="27171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irstname.lastname@svstudent.or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4:03:00Z</dcterms:created>
  <dc:creator>James Colbert</dc:creator>
  <dc:description/>
  <cp:keywords/>
  <dc:language>en-US</dc:language>
  <cp:lastModifiedBy>James Colbert</cp:lastModifiedBy>
  <dcterms:modified xsi:type="dcterms:W3CDTF">2010-06-02T14:03:00Z</dcterms:modified>
  <cp:revision>2</cp:revision>
  <dc:subject/>
  <dc:title/>
</cp:coreProperties>
</file>