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How do I access Gaggle.net to use with my students?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int your web browser to Gaggle.net.</w:t>
      </w:r>
    </w:p>
    <w:p>
      <w:pPr>
        <w:pStyle w:val="ListParagraph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 xml:space="preserve">Enter your username, </w:t>
      </w:r>
      <w:hyperlink r:id="rId2">
        <w:r>
          <w:rPr>
            <w:rStyle w:val="InternetLink"/>
            <w:rFonts w:cs="Arial" w:ascii="Arial" w:hAnsi="Arial"/>
          </w:rPr>
          <w:t>firstname.lastname@svstudent.org</w:t>
        </w:r>
      </w:hyperlink>
      <w:r>
        <w:rPr>
          <w:rFonts w:cs="Arial" w:ascii="Arial" w:hAnsi="Arial"/>
        </w:rPr>
        <w:t>, (you must include @svstudent.org in your username) temporary password is saucon09, change it to match your current Saucon network password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lect “my account,” navigate to change password, confirm it and sav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You may also want to select a forwarding address, do this from the “my account” link, toward the bottom you can set up gaggle to forward to a different email account.  Select Sav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lick on the “Jump to” menu to access helpful videos on how to use gaggle.net with your studen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rstname.lastname@svstudent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3:33:00Z</dcterms:created>
  <dc:creator>James Colbert</dc:creator>
  <dc:description/>
  <cp:keywords/>
  <dc:language>en-US</dc:language>
  <cp:lastModifiedBy>James Colbert</cp:lastModifiedBy>
  <dcterms:modified xsi:type="dcterms:W3CDTF">2010-06-02T13:42:00Z</dcterms:modified>
  <cp:revision>2</cp:revision>
  <dc:subject/>
  <dc:title/>
</cp:coreProperties>
</file>