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w do I upload a file in FinalSite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After logging in to FinalSite, navigate to the site manager and select File manag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1695" cy="17030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Upload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2965" cy="19284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Brow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29000" cy="25711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cate the file in your H:Drive, desktop or wherever you have saved the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36615" cy="28460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elect the file and click on uploa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828800</wp:posOffset>
                </wp:positionV>
                <wp:extent cx="2276475" cy="676275"/>
                <wp:effectExtent l="19685" t="17780" r="9525" b="42545"/>
                <wp:wrapTight wrapText="bothSides">
                  <wp:wrapPolygon edited="0">
                    <wp:start x="21603" y="5385"/>
                    <wp:lineTo x="5395" y="5385"/>
                    <wp:lineTo x="5395" y="-10"/>
                    <wp:lineTo x="-3" y="10800"/>
                    <wp:lineTo x="5395" y="21610"/>
                    <wp:lineTo x="5395" y="16195"/>
                    <wp:lineTo x="21603" y="16195"/>
                    <wp:lineTo x="21603" y="5385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676440"/>
                        </a:xfrm>
                        <a:prstGeom prst="leftArrow">
                          <a:avLst>
                            <a:gd name="adj1" fmla="val 50000"/>
                            <a:gd name="adj2" fmla="val 84141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bc1ff" stroked="t" o:allowincell="f" style="position:absolute;margin-left:306pt;margin-top:144pt;width:179.2pt;height:53.2pt;mso-wrap-style:none;v-text-anchor:middle" type="_x0000_t66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w:drawing>
          <wp:inline distT="0" distB="0" distL="0" distR="0">
            <wp:extent cx="3860165" cy="41649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  You should now see the file in your File Manager and go back to the page, create a link and link to it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620395</wp:posOffset>
                </wp:positionV>
                <wp:extent cx="828675" cy="447675"/>
                <wp:effectExtent l="9525" t="25400" r="13970" b="50165"/>
                <wp:wrapTight wrapText="bothSides">
                  <wp:wrapPolygon edited="0">
                    <wp:start x="-8" y="5377"/>
                    <wp:lineTo x="16196" y="5377"/>
                    <wp:lineTo x="16196" y="-15"/>
                    <wp:lineTo x="21608" y="10800"/>
                    <wp:lineTo x="16196" y="21615"/>
                    <wp:lineTo x="16196" y="16192"/>
                    <wp:lineTo x="-8" y="16192"/>
                    <wp:lineTo x="-8" y="5377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ightArrow">
                          <a:avLst>
                            <a:gd name="adj1" fmla="val 50000"/>
                            <a:gd name="adj2" fmla="val 46262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bc1ff" stroked="t" o:allowincell="f" style="position:absolute;margin-left:-54pt;margin-top:48.85pt;width:65.2pt;height:35.2pt;mso-wrap-style:none;v-text-anchor:middle" type="_x0000_t13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w:drawing>
          <wp:inline distT="0" distB="0" distL="0" distR="0">
            <wp:extent cx="5938520" cy="16363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1:08:00Z</dcterms:created>
  <dc:creator>James Colbert</dc:creator>
  <dc:description/>
  <cp:keywords/>
  <dc:language>en-US</dc:language>
  <cp:lastModifiedBy>James Colbert</cp:lastModifiedBy>
  <dcterms:modified xsi:type="dcterms:W3CDTF">2010-09-30T21:28:00Z</dcterms:modified>
  <cp:revision>4</cp:revision>
  <dc:subject/>
  <dc:title/>
</cp:coreProperties>
</file>